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8099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/>
        </w:rPr>
      </w:pPr>
      <w:r>
        <w:rPr>
          <w:rFonts w:ascii="宋体" w:hAnsi="宋体" w:cs="宋体"/>
          <w:b/>
          <w:bCs/>
          <w:sz w:val="36"/>
          <w:szCs w:val="36"/>
          <w:lang w:val="en-US"/>
        </w:rPr>
        <w:t>关于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启动</w:t>
      </w:r>
      <w:r>
        <w:rPr>
          <w:rFonts w:eastAsia="宋体" w:cs="宋体" w:ascii="宋体" w:hAnsi="宋体"/>
          <w:b/>
          <w:bCs/>
          <w:sz w:val="36"/>
          <w:szCs w:val="36"/>
          <w:lang w:val="en-US"/>
        </w:rPr>
        <w:t>20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  <w:lang w:val="en-US"/>
        </w:rPr>
        <w:t>级新生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半军事化管理工作</w:t>
      </w:r>
      <w:r>
        <w:rPr>
          <w:rFonts w:ascii="宋体" w:hAnsi="宋体" w:cs="宋体"/>
          <w:b/>
          <w:bCs/>
          <w:sz w:val="36"/>
          <w:szCs w:val="36"/>
          <w:lang w:val="en-US"/>
        </w:rPr>
        <w:t>的通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学科部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为进一步做好新生半军事化管理工作，提倡自我教育、自我管理、自我约束，促使学生养成生活有序、作风严谨、纪律严明的良好习惯，经研究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级新生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日启动学生半军事化管理。现将具体事项通知如下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参加对象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级新生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晚自习时间及地点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时间：每周一至周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9:00-21:0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地点：各班级固定教室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寝室内务检查时间及地点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时间：每周四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: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开始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地点：各学生寝室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晨跑时间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日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0—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-SA"/>
        </w:rPr>
        <w:t>注意事项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每周设置考评日，由学工处进行统一检查打分，检查结果计入班级考核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晚自习考评日为每周三，采取首查与复查的方式，最终得分为两次检查得分之和的平均分，具体参看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寝室内务考评日为每周四，严格按照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具体内容检查，如发现存放违规电器扣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分，并按学院相关规定处理；如发现使用违规电器扣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分，并按学院相关规定处理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晨跑要求参照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具体内容执行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请各新生班级班长和团支书进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级半军事化管理班委群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3697220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，群二维码参看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《南昌大学科学技术学院半军事化管理实施方案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版）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《南昌大学科学技术学院学生半军事化管理晚自习考核细则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《南昌大学科学技术学院学生半军事化管理寝室内务检查评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级学生半军事化管理晚自习教室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《南昌大学科技学院共青校区学生定向阳光长跑方案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级半军事化管理班委群二维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《南昌大学科学技术学院学生半军事化管理专用请假条》      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此页无正文！）</w:t>
      </w:r>
    </w:p>
    <w:p>
      <w:pPr>
        <w:pStyle w:val="Normal"/>
        <w:ind w:firstLine="57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576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学生工作处              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〇二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十月十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tbl>
      <w:tblPr>
        <w:tblW w:w="892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南昌大学科学技术学院学生工作处  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日印发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微软中国</dc:creator>
  <dc:description/>
  <dc:language>en-US</dc:language>
  <cp:lastModifiedBy>麦小兔☀</cp:lastModifiedBy>
  <cp:lastPrinted>2019-09-24T15:58:00Z</cp:lastPrinted>
  <dcterms:modified xsi:type="dcterms:W3CDTF">2020-10-13T05:31:3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