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8099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cs="Calibri" w:eastAsia="Calibri"/>
        </w:rPr>
        <w:t xml:space="preserve">                   </w:t>
      </w:r>
      <w:r>
        <w:rPr>
          <w:rFonts w:cs="Calibri" w:eastAsia="Calibri"/>
          <w:sz w:val="44"/>
          <w:szCs w:val="44"/>
        </w:rPr>
        <w:t xml:space="preserve"> </w:t>
      </w:r>
    </w:p>
    <w:p>
      <w:pPr>
        <w:pStyle w:val="Style15"/>
        <w:spacing w:lineRule="exact" w:line="580" w:before="0" w:after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/>
        </w:rPr>
        <w:t>关于启动</w:t>
      </w:r>
      <w:r>
        <w:rPr>
          <w:rFonts w:eastAsia="宋体" w:cs="宋体" w:ascii="宋体" w:hAnsi="宋体"/>
          <w:b/>
          <w:bCs/>
          <w:sz w:val="36"/>
          <w:szCs w:val="36"/>
          <w:lang w:val="en-US"/>
        </w:rPr>
        <w:t>20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  <w:lang w:val="en-US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bCs/>
          <w:sz w:val="36"/>
          <w:szCs w:val="36"/>
          <w:lang w:val="en-US"/>
        </w:rPr>
        <w:t>专职辅导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管理岗位</w:t>
      </w:r>
      <w:r>
        <w:rPr>
          <w:rFonts w:ascii="宋体" w:hAnsi="宋体" w:cs="宋体"/>
          <w:b/>
          <w:bCs/>
          <w:sz w:val="36"/>
          <w:szCs w:val="36"/>
          <w:lang w:val="en-US"/>
        </w:rPr>
        <w:t>职级晋升工作的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知</w:t>
      </w:r>
    </w:p>
    <w:p>
      <w:pPr>
        <w:pStyle w:val="Style15"/>
        <w:spacing w:lineRule="exact" w:line="580" w:before="0" w:after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为进一步加强专职辅导员队伍建设，推动我院专职辅导员队伍的职业化、规范化发展，学院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年度专职辅导员管理岗位职级晋升工作将于近日启动，现将有关事宜通知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工作程序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个人申报。符合条件的专职辅导员，认真阅读《南昌大学科学技术学院专职辅导员管理岗位晋升办法》（附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），填写《南昌大学科学技术学院专职辅导员管理岗位职级晋升申报表》（附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），撰写担任辅导员工作以来的述职报告，提供学历、学位证书、国家认证的资格证书及相关奖励的原件、复印件等材料，申报材料一并报所在学科部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资格审查。各学科部根据相应职级专职辅导员的任职条件，对申报人的资格进行初审，并对其德、能、勤、绩、廉进行综合考察。通过学科部党政联席会议审查合格人员的材料（含原件）并报学生工作处，由学生工作处会同人事处进行资格复核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三）公示。学院内部进行公示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四）学院院务会讨论通过职级晋升的专职辅导员名单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五）聘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时间安排及材料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个人申报截止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日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学科部上报合格人员材料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日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（三）申报者材料打印统一使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纸装，并装订成册（上交三份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《南昌大学科学技术学院辅导员管理岗位职级晋升办法》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《南昌大学科学技术学院专职辅导员管理岗位职级晋升申报表》</w:t>
      </w:r>
    </w:p>
    <w:p>
      <w:pPr>
        <w:pStyle w:val="Normal"/>
        <w:ind w:firstLine="5760"/>
        <w:rPr>
          <w:rFonts w:ascii="仿宋_GB2312;仿宋" w:hAnsi="仿宋_GB2312;仿宋" w:eastAsia="仿宋_GB2312;仿宋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ind w:firstLine="57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学生工作处              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〇二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十月十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tbl>
      <w:tblPr>
        <w:tblW w:w="892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南昌大学科学技术学院学生工作处  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日印发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微软中国</dc:creator>
  <dc:description/>
  <dc:language>en-US</dc:language>
  <cp:lastModifiedBy>麦小兔☀</cp:lastModifiedBy>
  <cp:lastPrinted>2019-09-24T15:58:00Z</cp:lastPrinted>
  <dcterms:modified xsi:type="dcterms:W3CDTF">2020-10-13T05:58:34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