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7210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77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31.75pt" to="437.85pt,31.75pt" ID="直接连接符 2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Heading2"/>
        <w:jc w:val="center"/>
        <w:rPr>
          <w:rFonts w:ascii="宋体" w:hAnsi="宋体" w:eastAsia="宋体" w:cs="宋体"/>
          <w:sz w:val="44"/>
          <w:szCs w:val="44"/>
          <w:lang w:val="en-US"/>
        </w:rPr>
      </w:pPr>
      <w:r>
        <w:rPr>
          <w:rFonts w:ascii="宋体" w:hAnsi="宋体" w:cs="宋体" w:eastAsia="宋体"/>
          <w:sz w:val="44"/>
          <w:szCs w:val="44"/>
          <w:lang w:val="en-US"/>
        </w:rPr>
        <w:t>关于选拔</w:t>
      </w:r>
      <w:r>
        <w:rPr>
          <w:rFonts w:eastAsia="宋体" w:cs="宋体" w:ascii="宋体" w:hAnsi="宋体"/>
          <w:sz w:val="44"/>
          <w:szCs w:val="44"/>
          <w:lang w:val="en-US"/>
        </w:rPr>
        <w:t>201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9</w:t>
      </w:r>
      <w:r>
        <w:rPr>
          <w:rFonts w:ascii="宋体" w:hAnsi="宋体" w:cs="宋体" w:eastAsia="宋体"/>
          <w:sz w:val="44"/>
          <w:szCs w:val="44"/>
          <w:lang w:val="en-US"/>
        </w:rPr>
        <w:t>级新生班主任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助理工作</w:t>
      </w:r>
      <w:r>
        <w:rPr>
          <w:rFonts w:ascii="宋体" w:hAnsi="宋体" w:cs="宋体" w:eastAsia="宋体"/>
          <w:sz w:val="44"/>
          <w:szCs w:val="44"/>
          <w:lang w:val="en-US"/>
        </w:rPr>
        <w:t>的</w:t>
      </w:r>
    </w:p>
    <w:p>
      <w:pPr>
        <w:pStyle w:val="Heading2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宋体" w:hAnsi="宋体" w:cs="宋体" w:eastAsia="宋体"/>
          <w:sz w:val="44"/>
          <w:szCs w:val="44"/>
          <w:lang w:val="en-US"/>
        </w:rPr>
        <w:t>通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宋体"/>
          <w:sz w:val="44"/>
          <w:szCs w:val="44"/>
          <w:lang w:val="en-US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各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大队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为加强学院新生日常行为规范的养成教育，培养学生严密的组织纪律性、团队合作精神，推动</w:t>
      </w:r>
      <w:r>
        <w:rPr>
          <w:rFonts w:ascii="仿宋_GB2312;仿宋" w:hAnsi="仿宋_GB2312;仿宋" w:cs="仿宋_GB2312;仿宋" w:eastAsia="仿宋_GB2312;仿宋"/>
          <w:color w:val="212121"/>
          <w:kern w:val="0"/>
          <w:sz w:val="32"/>
          <w:szCs w:val="32"/>
          <w:lang w:val="en-US" w:eastAsia="zh-CN" w:bidi="ar-SA"/>
        </w:rPr>
        <w:t>班风、院风建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/>
        </w:rPr>
        <w:t>根据《南昌大学科学技术学院半军事化管理实施方案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/>
        </w:rPr>
        <w:t>版）》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相关内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经研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决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选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级新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班主任助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，</w:t>
      </w:r>
      <w:r>
        <w:rPr>
          <w:rFonts w:ascii="仿宋_GB2312;仿宋" w:hAnsi="仿宋_GB2312;仿宋" w:cs="仿宋_GB2312;仿宋" w:eastAsia="仿宋_GB2312;仿宋"/>
          <w:color w:val="212121"/>
          <w:kern w:val="0"/>
          <w:sz w:val="32"/>
          <w:szCs w:val="32"/>
          <w:lang w:val="en-US" w:eastAsia="zh-CN" w:bidi="ar-SA"/>
        </w:rPr>
        <w:t>现将选拔工作相关事宜通知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/>
        </w:rPr>
        <w:t>一、选拔条件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3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、有较高的政治觉悟，理想信念坚定； 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3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一般为中共党员或者入党积极分子，曾经担任学生干部，具有一定的学生工作经验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3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热爱学生工作，具有奉献精神，责任心强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3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具备一定的沟通能力、组织管理能力和文字表达能力，有创新精神，勇于实践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3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学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成绩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良好，品行端正，无违纪行为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3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班主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助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应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所带专业班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具有相同的学科专业背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firstLine="32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学院二年级、三年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本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读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/>
        </w:rPr>
        <w:t>二、选聘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42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报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212121"/>
          <w:kern w:val="0"/>
          <w:sz w:val="32"/>
          <w:szCs w:val="32"/>
          <w:lang w:val="en-US" w:eastAsia="zh-CN" w:bidi="ar-SA"/>
        </w:rPr>
        <w:t>报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采取自主报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与组织推荐相结合的形式</w:t>
      </w:r>
      <w:r>
        <w:rPr>
          <w:rFonts w:ascii="仿宋_GB2312;仿宋" w:hAnsi="仿宋_GB2312;仿宋" w:cs="仿宋_GB2312;仿宋" w:eastAsia="仿宋_GB2312;仿宋"/>
          <w:color w:val="212121"/>
          <w:kern w:val="0"/>
          <w:sz w:val="32"/>
          <w:szCs w:val="32"/>
          <w:lang w:val="en-US" w:eastAsia="zh-CN" w:bidi="ar-SA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符合条件的学生填写《南昌大学科学技术学院新生班主任助理报名表》（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，以大队为单位统一收集。按一定比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审核筛选后，确定进入面试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42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面试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面试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各大队组织开展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坚持优中择优的原则，重点考察竞聘者的综合素质和组织能力、语言表达能力等。确定入围名单后填写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大队新生班主任助理汇总表》（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，电子表发邮箱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6413854@qq.com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纸质版单位签字盖章后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中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点前交至行政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7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聘用 </w:t>
      </w:r>
    </w:p>
    <w:p>
      <w:pPr>
        <w:pStyle w:val="Normal"/>
        <w:keepNext w:val="false"/>
        <w:keepLines w:val="false"/>
        <w:widowControl/>
        <w:pBdr/>
        <w:spacing w:lineRule="auto" w:line="360" w:before="0" w:after="0"/>
        <w:ind w:left="0" w:righ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研究决定拟聘人选后，在全院公示三天，公示无异议后，班主任助理进入一个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试用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试用期满后由半军事化管理委员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发放聘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任期原则上为一学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2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eastAsia="zh-CN"/>
        </w:rPr>
        <w:t>三、各大队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2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根据大队新生班级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整合资源，有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配备班主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助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数量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参看《各大队新生班主任助理名额分配表》（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72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四、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学科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高度重视，积极宣传、广泛动员，确保此工作的顺利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报名学生应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认真填写报名表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不得出现误报、虚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南昌大学科学技术学院新生班主任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助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报名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大队新生班主任助理汇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《各大队新生班主任助理名额分配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right="0" w:firstLine="56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、《南昌大学科学技术学院半军事化管理实施方案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版）》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435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 xml:space="preserve">学生工作处               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〇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一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九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月二十四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</w:p>
    <w:tbl>
      <w:tblPr>
        <w:tblW w:w="8820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77" w:hRule="atLeast"/>
        </w:trPr>
        <w:tc>
          <w:tcPr>
            <w:tcW w:w="88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 xml:space="preserve">南昌大学科学技术学院学生工作处    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日印发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7:00Z</dcterms:created>
  <dc:creator>微软中国</dc:creator>
  <dc:description/>
  <dc:language>en-US</dc:language>
  <cp:lastModifiedBy>麦小兔☀</cp:lastModifiedBy>
  <cp:lastPrinted>2019-09-24T15:58:00Z</cp:lastPrinted>
  <dcterms:modified xsi:type="dcterms:W3CDTF">2019-09-25T02:02:03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