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widowControl/>
        <w:spacing w:lineRule="atLeast" w:line="315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南昌大学科学技术学院新生班主任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val="en-US" w:eastAsia="zh-CN"/>
        </w:rPr>
        <w:t>助理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>报名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1281"/>
        <w:gridCol w:w="1959"/>
        <w:gridCol w:w="1110"/>
        <w:gridCol w:w="819"/>
        <w:gridCol w:w="1221"/>
        <w:gridCol w:w="1643"/>
        <w:gridCol w:w="1552"/>
      </w:tblGrid>
      <w:tr>
        <w:trPr>
          <w:trHeight w:val="88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eastAsia="zh-CN"/>
              </w:rPr>
              <w:t>（照片粘贴处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9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班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级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kern w:val="0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担任职务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19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在校期间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有何奖励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  <w:tr>
        <w:trPr>
          <w:trHeight w:val="644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对新生班主任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助理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职务的认识及工作思路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>（可另附）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3:09:00Z</dcterms:created>
  <dc:creator>蓝色番茄</dc:creator>
  <dc:description/>
  <dc:language>en-US</dc:language>
  <cp:lastModifiedBy>麦小兔☀</cp:lastModifiedBy>
  <cp:lastPrinted>2016-04-13T13:41:00Z</cp:lastPrinted>
  <dcterms:modified xsi:type="dcterms:W3CDTF">2019-09-24T06:39:54Z</dcterms:modified>
  <cp:revision>3</cp:revision>
  <dc:subject/>
  <dc:title>北京交通大学班主任助理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