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辅导员工作基本职责量化考核表</w:t>
      </w:r>
    </w:p>
    <w:p>
      <w:pPr>
        <w:pStyle w:val="Normal"/>
        <w:snapToGrid w:val="false"/>
        <w:spacing w:before="156" w:after="156"/>
        <w:rPr>
          <w:sz w:val="24"/>
        </w:rPr>
      </w:pPr>
      <w:r>
        <w:rPr>
          <w:sz w:val="24"/>
        </w:rPr>
        <w:t>姓名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学院：　　　　　　　填表日期：　　年　月　日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"/>
        <w:gridCol w:w="4191"/>
        <w:gridCol w:w="492"/>
        <w:gridCol w:w="2214"/>
        <w:gridCol w:w="622"/>
        <w:gridCol w:w="595"/>
      </w:tblGrid>
      <w:tr>
        <w:trPr>
          <w:trHeight w:val="4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内容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核标准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自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得分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制度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建设规划，包括班风、学风建设目标、措施等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立完善的各项班级制度，得满分。检查《班级制度汇编》，每缺少一项制度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扣完为止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课堂考勤、请销假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安全及晚查房制度、信息员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费管理、班务公开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事务通报会、班团委例会、班会等班级会议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生综合素质考评和评奖评优、学生资助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期工作计划和总结制度、班级档案制度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议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学期至少召开三次主题班会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查《班级会议记录》，缺一次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扣完为止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两周开一次班团委例会或“事务通报会”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召开其他班会，如主题活动、重大事件、突发事件。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关注特殊关爱群体学生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学期至少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特殊关爱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体学生通过各种形式谈话一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并联系一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特殊关爱群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体学生的家长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查阅《辅导员工作手册》或谈话记录，检查有关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特殊关爱群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跟踪服务档案。缺一次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扣完为止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特殊关爱群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要建立跟踪服务档案，及时解决有关问题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值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勤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每周组织抽查两次以上所带班级的课堂出勤情况、进行两次晚查房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查阅《辅导员工作手册》中课堂考勤、晚查房及听课等记录，缺一次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，扣完为止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个月随堂听一次课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坚持值班和考勤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活及学生职（学）业指导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学期至少和入党积极分子谈心一次，了解他们的思想动态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查阅《辅导员工作手册》或谈心记录和查看党支部活动记录，缺一次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扣完为止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员辅导员要参加两周一次的党支部组织活动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真做好毕业生就业指导工作，关注毕业班就业动态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查《毕业生就业去向动态统计表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优及学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</w:t>
            </w:r>
          </w:p>
        </w:tc>
        <w:tc>
          <w:tcPr>
            <w:tcW w:w="4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真做好学生评奖评优、学生资助等工作，做到公开、公正、公平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对于违反廉洁从政纪律，徇私舞弊的，经举报查实，取消当学年评优资格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查各种评奖、评优和资助记录，少一项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自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设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学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撰写一篇以上工作论文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加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辅导员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征文竞赛，积极参加职业能力大赛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研课题、演讲比赛等相关活动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查阅《辅导员自身建设成果登记汇总表》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未撰写论文或未参加征文竞赛，每次扣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分。</w:t>
            </w:r>
          </w:p>
        </w:tc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积极参加辅导员培训、学习、有关会议</w:t>
            </w:r>
          </w:p>
        </w:tc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缺勤一次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总计：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09:00Z</dcterms:created>
  <dc:creator>ycy</dc:creator>
  <dc:description/>
  <dc:language>en-US</dc:language>
  <cp:lastModifiedBy>唐雯</cp:lastModifiedBy>
  <cp:lastPrinted>2016-12-16T11:09:00Z</cp:lastPrinted>
  <dcterms:modified xsi:type="dcterms:W3CDTF">2018-12-10T06:31:14Z</dcterms:modified>
  <cp:revision>8</cp:revision>
  <dc:subject/>
  <dc:title>辅导员工作基本职责量化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