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color w:val="FF0000"/>
          <w:sz w:val="66"/>
          <w:szCs w:val="66"/>
        </w:rPr>
      </w:pPr>
      <w:r>
        <w:rPr>
          <w:rFonts w:eastAsia="华文中宋;宋体" w:cs="华文中宋;宋体" w:ascii="华文中宋;宋体" w:hAnsi="华文中宋;宋体"/>
          <w:color w:val="FF0000"/>
          <w:sz w:val="66"/>
          <w:szCs w:val="66"/>
        </w:rPr>
        <w:drawing>
          <wp:inline distT="0" distB="0" distL="0" distR="0">
            <wp:extent cx="5380990" cy="95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1770</wp:posOffset>
                </wp:positionH>
                <wp:positionV relativeFrom="paragraph">
                  <wp:posOffset>403225</wp:posOffset>
                </wp:positionV>
                <wp:extent cx="5753100" cy="0"/>
                <wp:effectExtent l="9525" t="9525" r="9525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31.75pt" to="437.85pt,31.75pt" ID="直接连接符 2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南大科院学工字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  <w:r>
        <w:rPr>
          <w:rFonts w:eastAsia="Times New Roman"/>
        </w:rPr>
        <w:t xml:space="preserve">                   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540" w:leader="none"/>
          <w:tab w:val="left" w:pos="9000" w:leader="none"/>
        </w:tabs>
        <w:snapToGrid w:val="false"/>
        <w:spacing w:before="312" w:after="0"/>
        <w:ind w:right="145" w:hanging="0"/>
        <w:jc w:val="center"/>
        <w:rPr>
          <w:rFonts w:ascii="Calibri" w:hAnsi="Calibri" w:eastAsia="宋体" w:cs="Times New Roman"/>
          <w:b/>
          <w:b/>
          <w:sz w:val="36"/>
          <w:szCs w:val="36"/>
          <w:lang w:val="en-US" w:eastAsia="zh-CN"/>
        </w:rPr>
      </w:pPr>
      <w:r>
        <w:rPr>
          <w:rFonts w:ascii="Calibri" w:hAnsi="Calibri" w:cs="Times New Roman"/>
          <w:b/>
          <w:sz w:val="36"/>
          <w:szCs w:val="36"/>
          <w:lang w:val="en-US" w:eastAsia="zh-CN"/>
        </w:rPr>
        <w:t>关于做好解除学生纪律处分的申请和审批工作的通知</w:t>
      </w:r>
    </w:p>
    <w:p>
      <w:pPr>
        <w:pStyle w:val="Normal"/>
        <w:tabs>
          <w:tab w:val="clear" w:pos="420"/>
          <w:tab w:val="left" w:pos="540" w:leader="none"/>
          <w:tab w:val="left" w:pos="9000" w:leader="none"/>
        </w:tabs>
        <w:snapToGrid w:val="false"/>
        <w:spacing w:before="312" w:after="0"/>
        <w:ind w:right="145" w:hanging="0"/>
        <w:jc w:val="center"/>
        <w:rPr>
          <w:rFonts w:ascii="Calibri" w:hAnsi="Calibri" w:eastAsia="宋体" w:cs="Times New Roman"/>
          <w:b/>
          <w:b/>
          <w:sz w:val="36"/>
          <w:szCs w:val="36"/>
          <w:lang w:val="en-US" w:eastAsia="zh-CN"/>
        </w:rPr>
      </w:pPr>
      <w:r>
        <w:rPr>
          <w:rFonts w:eastAsia="宋体" w:cs="Times New Roman" w:ascii="Calibri" w:hAnsi="Calibri"/>
          <w:b/>
          <w:sz w:val="36"/>
          <w:szCs w:val="36"/>
          <w:lang w:val="en-US" w:eastAsia="zh-CN"/>
        </w:rPr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 w:val="18"/>
          <w:szCs w:val="1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各学科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为了贯彻“以学生为本”的教育理念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，激励受处分学生改正错误，积极上进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按照《南昌大学科学技术学院学生纪律处分办法》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 xml:space="preserve">南大科院院发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28"/>
        </w:rPr>
        <w:t>[2020]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号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）的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相关要求，现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解除学生纪律处分的申请和审批工作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有关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" w:hAnsi="黑体" w:eastAsia="黑体"/>
          <w:color w:val="000000"/>
          <w:sz w:val="32"/>
          <w:szCs w:val="28"/>
        </w:rPr>
      </w:pPr>
      <w:r>
        <w:rPr>
          <w:rFonts w:ascii="黑体" w:hAnsi="黑体" w:eastAsia="黑体"/>
          <w:color w:val="000000"/>
          <w:sz w:val="32"/>
          <w:szCs w:val="28"/>
        </w:rPr>
        <w:t>一、适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在校期间受到纪律处分且考察期已满的学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" w:hAnsi="黑体" w:eastAsia="黑体"/>
          <w:color w:val="000000"/>
          <w:sz w:val="32"/>
          <w:szCs w:val="28"/>
        </w:rPr>
      </w:pPr>
      <w:r>
        <w:rPr>
          <w:rFonts w:ascii="黑体" w:hAnsi="黑体" w:eastAsia="黑体"/>
          <w:color w:val="000000"/>
          <w:sz w:val="32"/>
          <w:szCs w:val="28"/>
        </w:rPr>
        <w:t>二、基本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受警告、严重警告处分的，从违纪时间起至少经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28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个月考核；受记过处分、留校察看处分的，从违纪时间起至少经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28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个月考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接受教育态度诚恳，主动向学科部主管学生工作负责人或辅导员汇报思想，认真撰写思想小结（每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个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份思想汇报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处分期限内未有其他违规违纪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3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工作程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个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人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申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受处分学生具备解除处分的基本条件，由学生本人提出书面申请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班级评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辅导员组织受处分学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所在班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的班、团干部及学生代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受处分学生提出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请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该生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综合表现进行评议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填写《南昌大学科学技术学院受纪律处分学生考核登记表》（见附件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学科部审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科部收到材料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工作日内召开学生工作会议，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请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提交的材料进行审核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对符合解除条件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以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科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单位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填写《南昌大学科学技术学院学生纪律处分解除审批表》（见附件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报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工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学院审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生工作处对学科部上报的相关材料进行审查后，提出解除处分的处理建议报请分管院领导审批，符合解除条件的由学院统一印发解除处分的决定书。按照《普通高等学校学生管理规定》相关要求，学生的处分及解除处分材料将归入学生本人档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具体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材料报送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以学科部为单位统一报送申请材料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请材料包括：申请书、思想汇报、《南昌大学科学技术学院受纪律处分学生考核登记表》、《南昌大学学科学技术学院生纪律处分解除审批表》和原纪律处分文件或复印件一份（复印件需辅导员及学科部党总支工作副书记签字并加盖学科部公章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请各学科部按照通知要求，将相关材料及时交到学工处管理科，附件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电子版发送至占珊珊老师办公邮箱，联系电话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792-356105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生纪律处分解除工作事关学生的切身利益，各学科部应高度重视，按照通知要求，本着对学生负责的态度，认真做好组织申报和审核工作。如发现有弄虚作假者，除直接取消当事学生的申请资格、按院纪给予纪律处分外，还将追究学科部相关工作人员的责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解除纪律处分工作为常规工作，辅导员应加强政策的宣讲，提醒学生按时按规提交申请，学科部按文件要求，在规定的工作时间内完成审核与报送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南昌大学科学技术学院受纪律处分学生考核登记表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南昌大学科学技术学院学生纪律处分解除审批表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学科部拟予以解除处分学生情况汇总表》</w:t>
      </w:r>
    </w:p>
    <w:p>
      <w:pPr>
        <w:pStyle w:val="Normal"/>
        <w:widowControl/>
        <w:ind w:firstLine="5446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5766"/>
        <w:jc w:val="left"/>
        <w:rPr>
          <w:rFonts w:ascii="Verdana" w:hAnsi="Verdana" w:cs="宋体"/>
          <w:color w:val="000000"/>
          <w:kern w:val="0"/>
          <w:sz w:val="18"/>
          <w:szCs w:val="1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生工作处</w:t>
      </w:r>
    </w:p>
    <w:p>
      <w:pPr>
        <w:pStyle w:val="Normal"/>
        <w:widowControl/>
        <w:spacing w:lineRule="atLeast" w:line="580"/>
        <w:jc w:val="both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                      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〇二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十一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二十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</w:p>
    <w:tbl>
      <w:tblPr>
        <w:tblW w:w="892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77" w:hRule="atLeast"/>
        </w:trPr>
        <w:tc>
          <w:tcPr>
            <w:tcW w:w="89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南昌大学科学技术学院学生工作处    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7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27:00Z</dcterms:created>
  <dc:creator>微软中国</dc:creator>
  <dc:description/>
  <dc:language>en-US</dc:language>
  <cp:lastModifiedBy>麦小兔☀</cp:lastModifiedBy>
  <cp:lastPrinted>2019-09-24T15:58:00Z</cp:lastPrinted>
  <dcterms:modified xsi:type="dcterms:W3CDTF">2020-11-27T10:46:57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